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1350</wp:posOffset>
            </wp:positionH>
            <wp:positionV relativeFrom="paragraph">
              <wp:posOffset>3873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FE AND LITERA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020"/>
        <w:gridCol w:w="1170"/>
        <w:gridCol w:w="81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n essay on</w:t>
            </w:r>
            <w:r>
              <w:rPr>
                <w:i/>
              </w:rPr>
              <w:t xml:space="preserve"> the rule of the road</w:t>
            </w:r>
            <w:r>
              <w:rPr/>
              <w:t xml:space="preserve"> justifying it as a short enlightening discourse on liber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  <w:iCs/>
              </w:rPr>
              <w:t>Snapshot of a dog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is James Thurber’s narration of his love for Rex in a reminiscent mood –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/>
              </w:rPr>
              <w:t>The Incident of the French Camp</w:t>
            </w:r>
            <w:r>
              <w:rPr>
                <w:bCs/>
              </w:rPr>
              <w:t xml:space="preserve"> by Robert Browning is a poem depicting the bravery and patriotism of the young soldier -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he pen portrait of </w:t>
            </w:r>
            <w:r>
              <w:rPr>
                <w:i/>
              </w:rPr>
              <w:t>The Village Schoolmaster</w:t>
            </w:r>
            <w:r>
              <w:rPr/>
              <w:t xml:space="preserve"> is humorous and endearing – Eluc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rite a critical appreciation of Robert Frost’s poem </w:t>
            </w:r>
            <w:r>
              <w:rPr>
                <w:i/>
              </w:rPr>
              <w:t>Stopping by woods on a snowy eve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Justify the irony in the success of Tom Ramsay at the end of the story </w:t>
            </w:r>
            <w:r>
              <w:rPr>
                <w:i/>
              </w:rPr>
              <w:t>The Ant and the Grasshop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yse the short story of </w:t>
            </w:r>
            <w:r>
              <w:rPr>
                <w:i/>
              </w:rPr>
              <w:t>Model Millionaire</w:t>
            </w:r>
            <w:r>
              <w:rPr/>
              <w:t xml:space="preserve"> by Oscar Wilde and justify that Millionaire models are rare enough but model millionaires are rarer sti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the biography on Sir Albert Einstein, the Physicist and the Scientist highlighting his accomplish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arrate the story of </w:t>
            </w:r>
            <w:r>
              <w:rPr>
                <w:i/>
              </w:rPr>
              <w:t>Scarlet Pimpernel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n your own words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hd w:fill="FFFFFF" w:val="clear"/>
              </w:rPr>
              <w:t>The Old Man and the Se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by Ernest Hemingway is the story of an epic struggle between an old, seasoned fisherman and the greatest catch of his life- Elucid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 xml:space="preserve">Sketch the lessons for life that you imbibe from the story </w:t>
            </w:r>
            <w:r>
              <w:rPr>
                <w:i/>
                <w:iCs/>
                <w:shd w:fill="FFFFFF" w:val="clear"/>
              </w:rPr>
              <w:t>The Old Man and the Sea</w:t>
            </w:r>
            <w:r>
              <w:rPr>
                <w:rStyle w:val="Appleconvertedspace"/>
                <w:shd w:fill="FFFFFF" w:val="clear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2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0T06:07:00Z</dcterms:modified>
  <cp:revision>22</cp:revision>
  <dc:subject/>
  <dc:title/>
</cp:coreProperties>
</file>